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VII Congresso da ALAST</w:t>
      </w:r>
    </w:p>
    <w:p>
      <w:pPr>
        <w:pStyle w:val="Normal"/>
        <w:jc w:val="center"/>
        <w:rPr/>
      </w:pPr>
      <w:r>
        <w:rPr/>
        <w:t>São Paulo, julho de 2013</w:t>
      </w:r>
    </w:p>
    <w:p>
      <w:pPr>
        <w:pStyle w:val="Normal"/>
        <w:rPr/>
      </w:pPr>
      <w:r>
        <w:rPr/>
      </w:r>
    </w:p>
    <w:p>
      <w:pPr>
        <w:pStyle w:val="Normal"/>
        <w:rPr/>
      </w:pPr>
      <w:r>
        <w:rPr/>
        <w:t xml:space="preserve">Proposta de Trabalho para o GT 05 “O trabalho de cuidado” </w:t>
      </w:r>
    </w:p>
    <w:p>
      <w:pPr>
        <w:pStyle w:val="Normal"/>
        <w:rPr/>
      </w:pPr>
      <w:r>
        <w:rPr/>
        <w:t xml:space="preserve">Título: “Tendências nas dinâmicas de conciliação entre </w:t>
      </w:r>
      <w:r>
        <w:rPr>
          <w:i/>
        </w:rPr>
        <w:t>o cuidado</w:t>
      </w:r>
      <w:r>
        <w:rPr/>
        <w:t xml:space="preserve"> na Família e o Trabalho Pago - uma comparação entre o tempo de mulheres e homens no Brasil”</w:t>
      </w:r>
    </w:p>
    <w:p>
      <w:pPr>
        <w:pStyle w:val="Normal"/>
        <w:rPr/>
      </w:pPr>
      <w:r>
        <w:rPr/>
        <w:t>Nome: Clara Araújo</w:t>
      </w:r>
    </w:p>
    <w:p>
      <w:pPr>
        <w:pStyle w:val="Normal"/>
        <w:rPr/>
      </w:pPr>
      <w:r>
        <w:rPr/>
        <w:t>Instituição: PPCIS-UERJ</w:t>
      </w:r>
    </w:p>
    <w:p>
      <w:pPr>
        <w:pStyle w:val="Normal"/>
        <w:rPr/>
      </w:pPr>
      <w:r>
        <w:rPr/>
        <w:t>e-mail: claramaria.araujo@gmail.com</w:t>
      </w:r>
    </w:p>
    <w:p>
      <w:pPr>
        <w:pStyle w:val="Normal"/>
        <w:rPr>
          <w:b/>
          <w:b/>
        </w:rPr>
      </w:pPr>
      <w:r>
        <w:rPr>
          <w:b/>
        </w:rPr>
        <w:t xml:space="preserve">Resumo simples: </w:t>
      </w:r>
    </w:p>
    <w:p>
      <w:pPr>
        <w:pStyle w:val="Normal"/>
        <w:jc w:val="both"/>
        <w:rPr/>
      </w:pPr>
      <w:r>
        <w:rPr/>
        <w:t xml:space="preserve">Este trabalho tem por objetivo discutir a relação entre dois aspectos: as redefinições ocorridas com o termo e o conceito de “cuidado e os obstáculos e ritmos da inserção masculina nas atividades familiares. Isto será feito a partir de algumas fontes. Primeiro a de resultados de dois </w:t>
      </w:r>
      <w:r>
        <w:rPr>
          <w:i/>
        </w:rPr>
        <w:t>surveys</w:t>
      </w:r>
      <w:r>
        <w:rPr/>
        <w:t xml:space="preserve"> realizados no Brasil num intervalo de 10 anos. Suas respostas sobre percepções  permitem comparar as transformações e recorrências encontradas nas atitudes dos brasileiros, uma vez que as pesquisas se baseiam  em perfis e perguntas semelhantes, dirigidas a amostras da população brasileira com 18 anos e mais. Neste trabalho, analisam-se questões atinentes à distribuição do trabalho domestico e às responsabilidades de cuidados - de crianças, idosos e enfermos- e sua relação com posições na condição de atividade. Como fontes secundárias complementares, utilizam-se também pesquisas do  IBGE e pesquisas recentes sobre o Uso do Tempo.</w:t>
      </w:r>
    </w:p>
    <w:p>
      <w:pPr>
        <w:pStyle w:val="Normal"/>
        <w:jc w:val="both"/>
        <w:rPr>
          <w:b/>
          <w:b/>
        </w:rPr>
      </w:pPr>
      <w:r>
        <w:rPr>
          <w:b/>
        </w:rPr>
        <w:t>Resumo expandido</w:t>
      </w:r>
    </w:p>
    <w:p>
      <w:pPr>
        <w:pStyle w:val="Normal"/>
        <w:jc w:val="both"/>
        <w:rPr/>
      </w:pPr>
      <w:r>
        <w:rPr/>
        <w:t>O problema</w:t>
      </w:r>
    </w:p>
    <w:p>
      <w:pPr>
        <w:pStyle w:val="Normal"/>
        <w:jc w:val="both"/>
        <w:rPr/>
      </w:pPr>
      <w:r>
        <w:rPr/>
        <w:t xml:space="preserve">A divisão sexual do trabalho é tema inerente aos estudos sobre desigualdades de gênero. Ela perpassa, e mais, estrutura a forma como homens e mulheres se relacionam, se organizam e estabelecem relações sociais.  No âmbito desse tema, as questões associadas à divisão do Trabalho Doméstico, assim como das atribuições que ocorrem no interior da família - esta como </w:t>
      </w:r>
      <w:r>
        <w:rPr>
          <w:i/>
        </w:rPr>
        <w:t xml:space="preserve">lócus </w:t>
      </w:r>
      <w:r>
        <w:rPr/>
        <w:t xml:space="preserve">de vivência cotidiana e de interação social básica - tiveram sempre um estatuto próprio no campo acadêmico.  </w:t>
      </w:r>
    </w:p>
    <w:p>
      <w:pPr>
        <w:pStyle w:val="Normal"/>
        <w:jc w:val="both"/>
        <w:rPr/>
      </w:pPr>
      <w:r>
        <w:rPr/>
        <w:t xml:space="preserve">No final do século XX e início do século XXI, a problemática se torna mais relevante. Isto ocorreu diante de algumas evidências que mostravam a permanência de fortes contrastes entre atividades e envolvimentos dos homens e das mulheres com o leque de atividades amplamente definidas como domésticas. O ingresso das mulheres no Mercado de Trabalho, seu envolvimento com o trabalho pago, tornou claro e mesmo agravou um problema marcante de DST: as formas de reprodução da vida cotidiana, o tempo de trabalho necessário para investir nesta esfera, a distribuição desse trabalho e os seus impactos sobre as atividades extra-domésticas, ou mesmo as atividades de trabalho pago.  Estudos sobre uso do tempo constataram que as alterações com o tempo e envolvimento dos homens no âmbito doméstico foram poucas. Por outro lado, o ritmo de ingresso das mulheres na PEA continuou crescendo. No caso do Brasil as evidências foram reforçadas por estudos recentes do IBGE com amostras bem robustas e representativas da população. </w:t>
      </w:r>
    </w:p>
    <w:p>
      <w:pPr>
        <w:pStyle w:val="Normal"/>
        <w:jc w:val="both"/>
        <w:rPr/>
      </w:pPr>
      <w:r>
        <w:rPr/>
        <w:t xml:space="preserve">Ao mesmo tempo, a permanência de atividades relacionadas com pessoas, e não só com “coisas”, a longevidade da população,  a redução do tamanho das famílias e a dinâmica de seus arranjos, colocaram novos aspectos a serem considerados na Teoria e também nas Políticas Públicas. Entre eles se destaca  a dimensão dos </w:t>
      </w:r>
      <w:r>
        <w:rPr>
          <w:i/>
        </w:rPr>
        <w:t>cuidados com outros</w:t>
      </w:r>
      <w:r>
        <w:rPr/>
        <w:t xml:space="preserve">. O tema passou a ser mais analisado e mesmo conceituado de  modo a expressar, não apenas, os possíveis “encargos” ou “fardos”, mas algo presente e inerente às relações sociais. </w:t>
      </w:r>
    </w:p>
    <w:p>
      <w:pPr>
        <w:pStyle w:val="Normal"/>
        <w:jc w:val="both"/>
        <w:rPr/>
      </w:pPr>
      <w:r>
        <w:rPr/>
        <w:t>As tensões e diferenças se apresentam, portanto,  no plano mais “objetivo” das atividades e da quantificação da dedicação, segundo o sexo, mas também no plano dos valores e das percepções. Estas, por sua vez, parecem ser mais fáceis de serem alterados do que as atitudes relacionadas com responsabilidades, prioridades e o fazer doméstico.</w:t>
      </w:r>
    </w:p>
    <w:p>
      <w:pPr>
        <w:pStyle w:val="Normal"/>
        <w:jc w:val="both"/>
        <w:rPr/>
      </w:pPr>
      <w:r>
        <w:rPr/>
        <w:t>O objetivo e a fonte da análise:</w:t>
      </w:r>
    </w:p>
    <w:p>
      <w:pPr>
        <w:pStyle w:val="Normal"/>
        <w:jc w:val="both"/>
        <w:rPr/>
      </w:pPr>
      <w:r>
        <w:rPr/>
        <w:t xml:space="preserve">Em 2003 um grupo de pesquisadores conduziu um </w:t>
      </w:r>
      <w:r>
        <w:rPr>
          <w:i/>
        </w:rPr>
        <w:t>survey,</w:t>
      </w:r>
      <w:r>
        <w:rPr/>
        <w:t xml:space="preserve"> no Brasil, no âmbito de um Programa Internacional de Pesquisas Comparadas, o ISSP. O </w:t>
      </w:r>
      <w:r>
        <w:rPr>
          <w:i/>
        </w:rPr>
        <w:t>survey c</w:t>
      </w:r>
      <w:r>
        <w:rPr/>
        <w:t xml:space="preserve">ontinha um conjunto de perguntas comuns a serem aplicadas em vários países, além de perguntas especificamente formuladas para o contexto brasileiro. O tema foi conciliação entre trabalho pago e vida familiar. O inquérito continha perguntas relacionadas com percepções e com atitudes, estas também e percebidas pelos investigados. Os resultados, divulgados em vários artigos, mostraram que os valores dos brasileiros em relação à igualdade de gênero vinham se modificando, porém ainda permaneciam bem marcados pelos traços convencionais. E, em se tratando das atitudes, estas estavam ainda mais arraigas em práticas de divisão sexual do trabalho doméstico e familiar. </w:t>
      </w:r>
    </w:p>
    <w:p>
      <w:pPr>
        <w:pStyle w:val="Normal"/>
        <w:jc w:val="both"/>
        <w:rPr/>
      </w:pPr>
      <w:r>
        <w:rPr/>
        <w:t>Como a pesquisa tinha um teor comparativo, foi possível, posteriormente, analisar o Brasil em relação a alguns países. A comparação nos deu a medida da desigual Divisão Sexual de Trabalho ainda presente nas práticas e responsabilidades domesticas.</w:t>
      </w:r>
    </w:p>
    <w:p>
      <w:pPr>
        <w:pStyle w:val="Normal"/>
        <w:jc w:val="both"/>
        <w:rPr/>
      </w:pPr>
      <w:r>
        <w:rPr/>
        <w:t xml:space="preserve">Dez anos depois o Programa ISSP está aplicando o mesmo questionário, porém com algumas alterações e adaptações para o presente. Aplicaremos este </w:t>
      </w:r>
      <w:r>
        <w:rPr>
          <w:i/>
        </w:rPr>
        <w:t xml:space="preserve">survey </w:t>
      </w:r>
      <w:r>
        <w:rPr/>
        <w:t xml:space="preserve">no Brasil no início de 2013. Com os dados inicialmente processados será possível selecionar um conjunto de informações cujas perguntas versam sobre a distribuição do trabalho doméstico relacionadas com o </w:t>
      </w:r>
      <w:r>
        <w:rPr>
          <w:i/>
        </w:rPr>
        <w:t>cuidado</w:t>
      </w:r>
      <w:r>
        <w:rPr/>
        <w:t xml:space="preserve">, e comparar como tais práticas evoluíram ao longo dos dez anos. Como suporte a esta comparação inicial, serão usados dados do IBGE e de outras fontes que, nestes últimos dez anos, pesquisaram sobre o tema. Interessa perguntar e verificar o que se alterou em termos de valores e de práticas. Questões iniciais desta comparação são possíveis de serem apresentadas e analisadas no período previsto para a realização da ALAST. </w:t>
      </w:r>
    </w:p>
    <w:p>
      <w:pPr>
        <w:pStyle w:val="Normal"/>
        <w:jc w:val="both"/>
        <w:rPr/>
      </w:pPr>
      <w:r>
        <w:rPr/>
      </w:r>
    </w:p>
    <w:p>
      <w:pPr>
        <w:pStyle w:val="Normal"/>
        <w:spacing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2:16:00Z</dcterms:created>
  <dc:creator>hdesk</dc:creator>
  <dc:description/>
  <dc:language>en-US</dc:language>
  <cp:lastModifiedBy>Win7</cp:lastModifiedBy>
  <dcterms:modified xsi:type="dcterms:W3CDTF">2012-12-06T12:16:00Z</dcterms:modified>
  <cp:revision>2</cp:revision>
  <dc:subject/>
  <dc:title/>
</cp:coreProperties>
</file>